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8695</wp:posOffset>
                </wp:positionH>
                <wp:positionV relativeFrom="paragraph">
                  <wp:posOffset>224599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04.12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22641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6.8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04.12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171739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0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 2017 по 2019 год составляет – 57 559 296,23 рублей, в том чис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ь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46 341,46  руб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7 012 954,77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8 550 756,77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9 231 099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9 231 099,0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7 559 296,23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ь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46 341,46  руб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7 012 954,77 рубля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8 550 756,77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9 231 099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9 231 099,00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1 к паспорту муниципальной программы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к паспорту муниципальной программы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3:00Z</dcterms:created>
  <dc:creator>Бутова Оля</dc:creator>
  <dc:description/>
  <cp:keywords/>
  <dc:language>en-US</dc:language>
  <cp:lastModifiedBy>Pikalova</cp:lastModifiedBy>
  <cp:lastPrinted>2017-11-21T17:48:00Z</cp:lastPrinted>
  <dcterms:modified xsi:type="dcterms:W3CDTF">2017-12-05T03:31:00Z</dcterms:modified>
  <cp:revision>18</cp:revision>
  <dc:subject/>
  <dc:title> </dc:title>
</cp:coreProperties>
</file>